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5080" cy="128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2896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4pt;height:101.55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9 </w:t>
      </w:r>
    </w:p>
    <w:p>
      <w:pPr>
        <w:pStyle w:val="Intestazione1"/>
        <w:rPr>
          <w:sz w:val="22"/>
          <w:szCs w:val="22"/>
        </w:rPr>
      </w:pPr>
      <w:r>
        <w:rPr/>
        <w:t>CIG 74543292E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4780" cy="903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478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5"/>
                              <w:gridCol w:w="1095"/>
                              <w:gridCol w:w="1860"/>
                              <w:gridCol w:w="840"/>
                              <w:gridCol w:w="1414"/>
                              <w:gridCol w:w="1766"/>
                              <w:gridCol w:w="1800"/>
                              <w:gridCol w:w="1800"/>
                              <w:gridCol w:w="2720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3AA02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LGRASTIM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.984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76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4pt;height:71.15pt;mso-wrap-distance-left:7.05pt;mso-wrap-distance-right:7.05pt;mso-wrap-distance-top:0pt;mso-wrap-distance-bottom:0pt;margin-top:-0.25pt;mso-position-vertical-relative:text;margin-left:1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5"/>
                        <w:gridCol w:w="1095"/>
                        <w:gridCol w:w="1860"/>
                        <w:gridCol w:w="840"/>
                        <w:gridCol w:w="1414"/>
                        <w:gridCol w:w="1766"/>
                        <w:gridCol w:w="1800"/>
                        <w:gridCol w:w="1800"/>
                        <w:gridCol w:w="2720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3AA02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LGRASTIM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7.984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,076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52"/>
      </w:tblGrid>
      <w:tr>
        <w:trPr>
          <w:trHeight w:val="962" w:hRule="atLeast"/>
        </w:trPr>
        <w:tc>
          <w:tcPr>
            <w:tcW w:w="1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500870" cy="1652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0870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1pt;height:130.1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44:00Z</dcterms:modified>
  <cp:revision>3</cp:revision>
  <dc:subject/>
  <dc:title>MODELLO OFFERTA ECONOMICA</dc:title>
</cp:coreProperties>
</file>